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708036295"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417452365"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974078673"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994620374"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592833194"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383636836"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654745821"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488408083"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