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819108291"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1226848757"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1678302838"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440842631"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1234056437"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1834914193"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834919528"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466187800"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