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2041331928"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460092355"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914567321"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231427498"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